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412240" cy="1312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36245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xerklub ČR – územní pobočka Olomouc pořádá dne 11.6.201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 areálu KK Velká Bystřice u Olomou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</w:rPr>
                              <w:t>Klubovou výstavu Boxer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82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oxerklub ČR – územní pobočka Olomouc pořádá dne 11.6.2011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 areálu KK Velká Bystřice u Olomou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</w:rPr>
                        <w:t>Klubovou výstavu Boxer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</w:t>
      </w:r>
      <w:r>
        <w:rPr>
          <w:b/>
          <w:sz w:val="24"/>
          <w:szCs w:val="24"/>
        </w:rPr>
        <w:t>Rozhodčí : posuzuje psy i feny  - Lubomír Perniš (SK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Náhradník :                                 - Alena Žarská (CZ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uzávěrka přihlášek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: 29.05.2011, 2. uzávěrka přihlášek : 05.06.2011</w:t>
      </w:r>
    </w:p>
    <w:p>
      <w:pPr>
        <w:pStyle w:val="Zkladntext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Zkladntext2"/>
        <w:rPr>
          <w:b w:val="false"/>
          <w:b w:val="false"/>
          <w:sz w:val="20"/>
        </w:rPr>
      </w:pPr>
      <w:r>
        <w:rPr>
          <w:b w:val="false"/>
          <w:sz w:val="20"/>
        </w:rPr>
        <w:t>Výstava je organizována podle výstavního řádu BK ČR a těchto propozic</w:t>
      </w:r>
    </w:p>
    <w:p>
      <w:pPr>
        <w:pStyle w:val="Zkladntext2"/>
        <w:rPr/>
      </w:pPr>
      <w:r>
        <w:rPr/>
        <w:t xml:space="preserve"> </w:t>
      </w:r>
      <w:r>
        <w:rPr>
          <w:sz w:val="32"/>
          <w:szCs w:val="32"/>
        </w:rPr>
        <w:t xml:space="preserve">se zadáváním čekatelství a titulů CACK, Res. CACK, ČKV, ČKJV, Vítěz třídy, Nejhezčí veterán, Nejlepší mladý jedinec,  </w:t>
      </w:r>
    </w:p>
    <w:p>
      <w:pPr>
        <w:pStyle w:val="Zkladntext2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Nejlepší jedinec výstav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jímka ps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.00 – 09.30 h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ájení výsta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.30 ho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átek posuzování v kruzí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 – 14.00 ho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58"/>
        <w:gridCol w:w="2522"/>
        <w:gridCol w:w="2084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ky 1. uzávěrk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ky 2. uzávěrk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jedinec včetně katalog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.- K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jedinec včetně katalog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.- K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 další jedinec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- K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a další jedinec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.- K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štěňat a veteránů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- K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ída štěňat a veteránů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- K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členové boxerklub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vojnásobek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členové boxerklub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vojnásobek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zerce v katalogu A5 / A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- Kč / 120.- Kč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zerce v katalogu A5 / A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.- Kč / 350.-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řihlášky </w:t>
      </w:r>
      <w:r>
        <w:rPr/>
        <w:t>zasílejte PÍSEMNĚ na adresu : Jaroslav Lysák, Kožušany-Tážaly 29, 783 75 Dub nad Moravou.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 xml:space="preserve">ELEKTRONICKY na adresu : </w:t>
      </w:r>
      <w:hyperlink r:id="rId3">
        <w:r>
          <w:rPr>
            <w:rStyle w:val="InternetLink"/>
            <w:color w:val="000000"/>
          </w:rPr>
          <w:t>j.a.l.sandow@volny.cz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6985</wp:posOffset>
                </wp:positionV>
                <wp:extent cx="5842000" cy="415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4159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ŘIJETÍ PŘIHLÁŠKY BUDE POTVRZENO E-MAILOVOU ZPRÁVOU NEBO SMS (UVÁDĚJTE V PŘIHLÁŠCE). BEZ POTVRZENÍ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EBER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POŘADATEL ZÁRUKU ZA SPRÁVNÉ ZAREGISTROVÁN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IHLÁŠ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60pt;height:32.75pt;mso-wrap-distance-left:9.05pt;mso-wrap-distance-right:9.05pt;mso-wrap-distance-top:0pt;mso-wrap-distance-bottom:0pt;margin-top:-0.5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PŘIJETÍ PŘIHLÁŠKY BUDE POTVRZENO E-MAILOVOU ZPRÁVOU NEBO SMS (UVÁDĚJTE V PŘIHLÁŠCE). BEZ POTVRZENÍ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NEBERE</w:t>
                      </w:r>
                      <w:r>
                        <w:rPr>
                          <w:sz w:val="18"/>
                          <w:szCs w:val="18"/>
                        </w:rPr>
                        <w:t xml:space="preserve"> POŘADATEL ZÁRUKU ZA SPRÁVNÉ ZAREGISTROVÁNÍ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IHLÁŠ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latky</w:t>
      </w:r>
      <w:r>
        <w:rPr/>
        <w:t xml:space="preserve"> (uveďte výstavní třídu a jméno psa i do Zprávy pro příjemce na složence ) zasílejte na adresu : </w:t>
      </w:r>
    </w:p>
    <w:p>
      <w:pPr>
        <w:pStyle w:val="Normal"/>
        <w:rPr/>
      </w:pPr>
      <w:r>
        <w:rPr/>
        <w:t>Ing. Václava Růžičková, Hranická 944, 751 31 Lipník nad Bečv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klady nutné k účasti na výstavě : </w:t>
      </w:r>
      <w:r>
        <w:rPr/>
        <w:t>originál průkazu původu, výstavní a výkonnostní průkaz psa/feny, platný členský průkaz člena BOXERKLUBU ČR.</w:t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terinární předpisy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Všechna zúčastněná zvířata musí být klinicky zdravá.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Jedinci musí být v imunitě proti vzteklině, parvoviróze, psince a hepatitidě dle platných předpisů.                                   </w:t>
      </w:r>
    </w:p>
    <w:p>
      <w:pPr>
        <w:pStyle w:val="Prosttext"/>
        <w:rPr/>
      </w:pPr>
      <w:r>
        <w:rPr>
          <w:rFonts w:cs="Times New Roman" w:ascii="Times New Roman" w:hAnsi="Times New Roman"/>
        </w:rPr>
        <w:t>3.  Jedinci pocházející z ČR musí být doprovázeni platným očkovacím průkazem nebo platným pasem pro malá zvířata.Psi z členských zemí EU a třetích zemí musí splňovat podmínky dané nařízením Evropského Parlamentu a Rady Evropy 998/2003 ze dne 26.5.2003</w:t>
      </w:r>
    </w:p>
    <w:p>
      <w:pPr>
        <w:pStyle w:val="Prosttext"/>
        <w:rPr/>
      </w:pPr>
      <w:r>
        <w:rPr>
          <w:rFonts w:cs="Times New Roman" w:ascii="Times New Roman" w:hAnsi="Times New Roman"/>
        </w:rPr>
        <w:t>4.  Jedinci, kteří neprošli veterinární přejímkou se nesmí výstavy zúčastnit.</w:t>
      </w:r>
    </w:p>
    <w:p>
      <w:pPr>
        <w:pStyle w:val="Normal"/>
        <w:rPr>
          <w:b/>
          <w:b/>
        </w:rPr>
      </w:pPr>
      <w:r>
        <w:rPr>
          <w:b/>
        </w:rPr>
        <w:t>Psi s kupírovanými ušními boltci nebudou k vystavování připuště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řídy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těňat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6 měsíc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rostu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9 měsíc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ladých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8 měsíc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itřída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4 měsíců, je přístupná pro všechny psy a feny bez ohledu na vykonané pracovní zkoušky a získaná výstavní oceně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evřená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15 měsíců věk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í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 15 měsíců kteří mají složenou zkoušku, která opravňuje k zařazení do prac. tříd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le BK ČR – ZVV,ZV,IPO,VPG(SChH) a zkoušky, na které byl vydán velký certifikát kromě ZM a IPO-V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Je </w:t>
            </w:r>
            <w:r>
              <w:rPr>
                <w:b/>
                <w:sz w:val="18"/>
                <w:szCs w:val="18"/>
                <w:u w:val="single"/>
              </w:rPr>
              <w:t>nutné doložit</w:t>
            </w:r>
            <w:r>
              <w:rPr>
                <w:sz w:val="18"/>
                <w:szCs w:val="18"/>
              </w:rPr>
              <w:t xml:space="preserve"> potvrzení o vykonané zkoušce nebo mezinárodní </w:t>
            </w:r>
            <w:r>
              <w:rPr>
                <w:b/>
                <w:sz w:val="18"/>
                <w:szCs w:val="18"/>
                <w:u w:val="single"/>
              </w:rPr>
              <w:t>certifikát</w:t>
            </w:r>
            <w:r>
              <w:rPr>
                <w:sz w:val="18"/>
                <w:szCs w:val="18"/>
              </w:rPr>
              <w:t xml:space="preserve"> spolu s přihláško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ítězů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d 15 měsíců + Interchamp..,Champ. některé z členských zemí FCI,  Klub.Champ., Klub.Vít., Vít. roku., Nár.vít. </w:t>
            </w:r>
            <w:r>
              <w:rPr>
                <w:b/>
                <w:u w:val="single"/>
              </w:rPr>
              <w:t>Přiložit kopii dokladu</w:t>
            </w:r>
            <w:r>
              <w:rPr/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stná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 čestná  -   nad 15 měs, podmínky pro zařazení stejné jako pro třídu vítězů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teránů </w:t>
            </w:r>
          </w:p>
        </w:tc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8 let</w:t>
            </w:r>
          </w:p>
        </w:tc>
      </w:tr>
    </w:tbl>
    <w:p>
      <w:pPr>
        <w:pStyle w:val="Normal"/>
        <w:rPr/>
      </w:pPr>
      <w:r>
        <w:rPr/>
        <w:t>Jednotlivé třídy se rozdělují na zlaté a žíhané podle pohlaví. Případná čekatelství a tituly se mohou udělit psům a fenám v obou barevných rázech. Psi a feny, kteří nebudou uvedeni v katalogu výstavy nemohou být posouze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UTĚŽ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ovatelské skupiny</w:t>
      </w:r>
      <w:r>
        <w:rPr/>
        <w:t xml:space="preserve"> : do soutěže může chovatel přihlásit minimálně tři jedince pocházející ze stejné chovatelské stanice, minimálně dvou různých matek nebo otců, kteří byli na výstavě posouzeni. Jedinci nemusí být v majetku chovate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čník soutěže </w:t>
      </w:r>
      <w:r>
        <w:rPr>
          <w:b/>
          <w:sz w:val="32"/>
          <w:szCs w:val="32"/>
        </w:rPr>
        <w:t>„Olomócké krokodyl“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Soutěž je určena zájemcům o předvedení povahových vlastností svého psa-feny. Soutěž bude provedena v přestávce mezi posuzování v kruzích a závěrečnými finálovými soutěžemi a je možno se k ní přihlásit při přejímce psů od 08.00 do 09.30 hod.. Soutěže se mohou zúčastnit i jedinci, kteří nejsou přihlášení k vystavování, jedinci všech barevných rázů a hodnocení. Musí mít průkaz původu. Poplatek za účast v soutěži : </w:t>
      </w:r>
    </w:p>
    <w:p>
      <w:pPr>
        <w:pStyle w:val="Normal"/>
        <w:rPr/>
      </w:pPr>
      <w:r>
        <w:rPr/>
        <w:t>- psi přihlášení k vystavování na výstavě se zaplaceným poplatkem – zdarma</w:t>
      </w:r>
    </w:p>
    <w:p>
      <w:pPr>
        <w:pStyle w:val="Normal"/>
        <w:rPr/>
      </w:pPr>
      <w:r>
        <w:rPr/>
        <w:t>- psi nepřihlášení k vystavování na výstavě – poplatek 200,- Kč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Propozice soutěže</w:t>
      </w:r>
    </w:p>
    <w:p>
      <w:pPr>
        <w:pStyle w:val="Normal"/>
        <w:rPr/>
      </w:pPr>
      <w:r>
        <w:rPr/>
        <w:t xml:space="preserve">Soutěž proběhne jako výseč posuzování povah při výběrové bonitaci. </w:t>
      </w:r>
    </w:p>
    <w:p>
      <w:pPr>
        <w:pStyle w:val="Normal"/>
        <w:numPr>
          <w:ilvl w:val="0"/>
          <w:numId w:val="2"/>
        </w:numPr>
        <w:rPr/>
      </w:pPr>
      <w:r>
        <w:rPr/>
        <w:t>Pořadí k provedení disciplín si účastníci vylosují před započetím soutěž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sovod odchází s upoutaným psem po určené trase k úkrytu figuranta (úkrytem jsou zástěny minimálně 3 na ploše). Po přiblížení psovoda se psem na 15 m od úkrytu zaútočí figurant na psovoda. Křikem a máváním obušku se snaží odradit psa od zákroku. Psovod při spatření figuranta okamžitě pouští vodítko a dává psu povel k zákroku. Pes </w:t>
      </w:r>
      <w:r>
        <w:rPr>
          <w:u w:val="single"/>
        </w:rPr>
        <w:t>může</w:t>
      </w:r>
      <w:r>
        <w:rPr/>
        <w:t xml:space="preserve"> být předem drážděn a upozorňován na chystaný přepad.</w:t>
        <w:br/>
        <w:t>Po skočení boje psovod psa připoutá a odchází do místa pro započetí druhé disciplín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 vzdálenosti 80 m figurant kluše na místě a rozhodčí dává pokyn k vypuštění psa. Je-li pes na značce 30 m, figurant se otáčí a zaútočí na psa. </w:t>
      </w:r>
      <w:r>
        <w:rPr>
          <w:u w:val="single"/>
        </w:rPr>
        <w:t>V průběhu útoku psa na figuranta se jednou vystřelí</w:t>
      </w:r>
      <w:r>
        <w:rPr/>
        <w:t>. Po vypuštění psa ho psovod následuje. Provede-li pes zákus do ochranného rukávu, dostane dvě rány obuškem do krajiny hřbetu. V případě, že nedojde k zákusu, bude pes figurantem vytlačován do doby,    než rozhodčí ukončí boj. Po skončení boje psovod psa upoutá na vodítko a odchází k vyhodnocen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dnocení </w:t>
      </w:r>
    </w:p>
    <w:p>
      <w:pPr>
        <w:pStyle w:val="Normal"/>
        <w:ind w:left="720" w:hanging="0"/>
        <w:rPr/>
      </w:pPr>
      <w:r>
        <w:rPr/>
        <w:t>Výkon psů bude hodnocen dle následujících kritérií :</w:t>
      </w:r>
    </w:p>
    <w:p>
      <w:pPr>
        <w:pStyle w:val="Normal"/>
        <w:ind w:left="720" w:hanging="0"/>
        <w:rPr/>
      </w:pPr>
      <w:r>
        <w:rPr/>
        <w:t>- razance a pevnost zákusu, překusování, důraz a bojovnost psa</w:t>
      </w:r>
    </w:p>
    <w:p>
      <w:pPr>
        <w:pStyle w:val="Normal"/>
        <w:ind w:left="720" w:hanging="0"/>
        <w:rPr/>
      </w:pPr>
      <w:r>
        <w:rPr/>
        <w:t>- netečnost psa k výstřelu</w:t>
      </w:r>
    </w:p>
    <w:p>
      <w:pPr>
        <w:pStyle w:val="Normal"/>
        <w:ind w:left="720" w:hanging="0"/>
        <w:rPr/>
      </w:pPr>
      <w:r>
        <w:rPr/>
        <w:t>- odolnost psa proti úderům</w:t>
      </w:r>
    </w:p>
    <w:p>
      <w:pPr>
        <w:pStyle w:val="Normal"/>
        <w:ind w:left="720" w:hanging="0"/>
        <w:rPr/>
      </w:pPr>
      <w:r>
        <w:rPr/>
        <w:t>- ovladatelnost psa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!!   NA VAŠI ÚČAST SE TĚŠÍ POŘADATELÉ   !!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sz w:val="4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.a.l.sandow@vol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3:48:00Z</dcterms:created>
  <dc:creator>Jaroslav Lysák</dc:creator>
  <dc:description/>
  <cp:keywords/>
  <dc:language>en-US</dc:language>
  <cp:lastModifiedBy>Joe</cp:lastModifiedBy>
  <cp:lastPrinted>2011-05-20T17:45:00Z</cp:lastPrinted>
  <dcterms:modified xsi:type="dcterms:W3CDTF">2011-05-20T15:45:00Z</dcterms:modified>
  <cp:revision>4</cp:revision>
  <dc:subject/>
  <dc:title>Boxerklub ČR – územní pobočka Olomouc pořádá dne 18</dc:title>
</cp:coreProperties>
</file>