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Velká Bystřice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2.10.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45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 11.00 HOD.</w:t>
            </w:r>
          </w:p>
          <w:p>
            <w:pPr>
              <w:pStyle w:val="Normal"/>
              <w:rPr/>
            </w:pPr>
            <w:r>
              <w:rPr/>
              <w:t>Podle výše přihlášených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Jiří Bene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Výsledek provedeného rentgenu na SPONDYLOSU – pro Zkoušku chov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ávěrka přihlášek : 18.10.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říjem přihlášek a poplatků : </w:t>
      </w:r>
      <w:r>
        <w:rPr/>
        <w:t xml:space="preserve">Jaroslav Lysák, Kožušany-Tážaly 29, 783 75 Dub n. Moravou, tel.: 602741104, boxerklub.olomouc@volny.cz. K přihlášce připojte fotokopii Průkazu původu. Přihlášku je možno podat pouze elektronicky. </w:t>
      </w:r>
      <w:r>
        <w:rPr>
          <w:b/>
          <w:u w:val="single"/>
        </w:rPr>
        <w:t>Jako potvrzení přijetí obdržíte odpově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, u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Akce je pořádána v souladu se Zákonem na ochranu zvířat dle Řádu ochrany zvířat při zkouškách a svodech psů, 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8"/>
        <w:gridCol w:w="1439"/>
        <w:gridCol w:w="661"/>
        <w:gridCol w:w="1314"/>
        <w:gridCol w:w="703"/>
        <w:gridCol w:w="1843"/>
        <w:gridCol w:w="707"/>
      </w:tblGrid>
      <w:tr>
        <w:trPr>
          <w:trHeight w:val="52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>
          <w:trHeight w:val="34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čip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, pobočka BKČR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de naleznete mapu polohy Velké Bystřice a Grygova.</w:t>
      </w:r>
    </w:p>
    <w:p>
      <w:pPr>
        <w:pStyle w:val="Normal"/>
        <w:rPr/>
      </w:pPr>
      <w:r>
        <w:rPr/>
      </w:r>
    </w:p>
    <w:p>
      <w:pPr>
        <w:pStyle w:val="Normlnweb11"/>
        <w:spacing w:before="72" w:after="72"/>
        <w:ind w:left="120" w:right="120" w:hanging="0"/>
        <w:rPr/>
      </w:pP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://www.mapy.cz/" \l "x=139691008@y=134166016@z=11@mm=ZP" \n _blank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http://www.mapy.cz/#x=139691008@y=134166016@z=11@mm=ZP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37:00Z</dcterms:created>
  <dc:creator>Lysák</dc:creator>
  <dc:description/>
  <dc:language>en-US</dc:language>
  <cp:lastModifiedBy>Jaroslav Lysák</cp:lastModifiedBy>
  <cp:lastPrinted>2015-09-11T13:12:00Z</cp:lastPrinted>
  <dcterms:modified xsi:type="dcterms:W3CDTF">2017-09-12T11:37:00Z</dcterms:modified>
  <cp:revision>2</cp:revision>
  <dc:subject/>
  <dc:title>BOXERKLUB ČR – POBOČKA OSTRAVA</dc:title>
</cp:coreProperties>
</file>