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CHROPYNĚ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0.10.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CHROPY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-10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CHROPYN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-10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-11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 12.00 HOD.</w:t>
            </w:r>
          </w:p>
          <w:p>
            <w:pPr>
              <w:pStyle w:val="Normal"/>
              <w:rPr/>
            </w:pPr>
            <w:r>
              <w:rPr/>
              <w:t>Podle výše přihlášených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Jiří Bene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165"/>
        <w:gridCol w:w="2126"/>
      </w:tblGrid>
      <w:tr>
        <w:trPr>
          <w:trHeight w:val="233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>
          <w:trHeight w:val="232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B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ČLENOVÉ B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ávěrka přihlášek : 18.10.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říjem přihlášek a poplatků : </w:t>
      </w:r>
      <w:r>
        <w:rPr/>
        <w:t xml:space="preserve">Jaroslav Lysák, Kožušany-Tážaly 29, 783 75 Dub n. Moravou, tel.: 602741104, boxerklub.olomouc@volny.cz. K přihlášce připojte fotokopii Průkazu původu. Přihlášku je možno podat pouze elektronicky. </w:t>
      </w:r>
      <w:r>
        <w:rPr>
          <w:b/>
          <w:u w:val="single"/>
        </w:rPr>
        <w:t>Jako potvrzení přijetí obdržíte odpově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, u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8"/>
        <w:gridCol w:w="1439"/>
        <w:gridCol w:w="661"/>
        <w:gridCol w:w="1314"/>
        <w:gridCol w:w="703"/>
        <w:gridCol w:w="1843"/>
        <w:gridCol w:w="707"/>
      </w:tblGrid>
      <w:tr>
        <w:trPr>
          <w:trHeight w:val="52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čip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, pobočka BKČR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7:00Z</dcterms:created>
  <dc:creator>Lysák</dc:creator>
  <dc:description/>
  <dc:language>en-US</dc:language>
  <cp:lastModifiedBy>Jaroslav Lysák</cp:lastModifiedBy>
  <cp:lastPrinted>2015-09-11T13:12:00Z</cp:lastPrinted>
  <dcterms:modified xsi:type="dcterms:W3CDTF">2018-10-05T06:57:00Z</dcterms:modified>
  <cp:revision>2</cp:revision>
  <dc:subject/>
  <dc:title>BOXERKLUB ČR – POBOČKA OSTRAVA</dc:title>
</cp:coreProperties>
</file>