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12" w:space="0" w:color="000000"/>
        </w:pBdr>
        <w:jc w:val="left"/>
        <w:rPr>
          <w:sz w:val="28"/>
        </w:rPr>
      </w:pPr>
      <w:r>
        <w:rPr>
          <w:sz w:val="28"/>
        </w:rPr>
        <w:drawing>
          <wp:inline distT="0" distB="0" distL="0" distR="0">
            <wp:extent cx="1844675" cy="1376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675" cy="137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5140</wp:posOffset>
                </wp:positionH>
                <wp:positionV relativeFrom="paragraph">
                  <wp:posOffset>-8255</wp:posOffset>
                </wp:positionV>
                <wp:extent cx="4074160" cy="1056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4160" cy="1056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caps/>
                                <w:sz w:val="24"/>
                              </w:rPr>
                              <w:t>Boxerklub České repubpik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ÚZEMNÍ poboč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44"/>
                              </w:rPr>
                            </w:pPr>
                            <w:r>
                              <w:rPr>
                                <w:b/>
                                <w:caps/>
                                <w:sz w:val="44"/>
                              </w:rPr>
                              <w:t>OLOMOU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0.8pt;height:83.2pt;mso-wrap-distance-left:9.05pt;mso-wrap-distance-right:9.05pt;mso-wrap-distance-top:0pt;mso-wrap-distance-bottom:0pt;margin-top:-0.65pt;mso-position-vertical-relative:text;margin-left:13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24"/>
                        </w:rPr>
                      </w:pPr>
                      <w:r>
                        <w:rPr>
                          <w:b/>
                          <w:caps/>
                          <w:sz w:val="24"/>
                        </w:rPr>
                        <w:t>Boxerklub České repubpiky</w:t>
                      </w:r>
                    </w:p>
                    <w:p>
                      <w:pPr>
                        <w:pStyle w:val="Normal"/>
                        <w:jc w:val="center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t>ÚZEMNÍ poboč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</w:rPr>
                      </w:pPr>
                      <w:r>
                        <w:rPr>
                          <w:b/>
                          <w:cap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44"/>
                        </w:rPr>
                      </w:pPr>
                      <w:r>
                        <w:rPr>
                          <w:b/>
                          <w:caps/>
                          <w:sz w:val="44"/>
                        </w:rPr>
                        <w:t>OLOMOU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pořádá v areálu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KK Velká Bystřice a areálu lesního porostu Království u Grygova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ne </w:t>
      </w:r>
      <w:r>
        <w:rPr>
          <w:rFonts w:cs="Arial" w:ascii="Arial" w:hAnsi="Arial"/>
          <w:b/>
          <w:sz w:val="24"/>
          <w:szCs w:val="24"/>
        </w:rPr>
        <w:t>23.10.201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ubtitle"/>
        <w:numPr>
          <w:ilvl w:val="0"/>
          <w:numId w:val="0"/>
        </w:numPr>
        <w:outlineLvl w:val="0"/>
        <w:rPr/>
      </w:pPr>
      <w:r>
        <w:rPr>
          <w:sz w:val="28"/>
          <w:szCs w:val="28"/>
          <w:u w:val="single"/>
        </w:rPr>
        <w:t>VYTRVALOSTNÍ ZKOUŠKU, SVOD CHOVNÉHO DOROSTU, ZKOUŠKU CHOVNOSTI.</w:t>
      </w:r>
    </w:p>
    <w:p>
      <w:pPr>
        <w:pStyle w:val="Normal"/>
        <w:rPr>
          <w:b/>
          <w:b/>
        </w:rPr>
      </w:pPr>
      <w:r>
        <w:rPr>
          <w:b/>
        </w:rPr>
        <w:t xml:space="preserve">Místo konání : 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KC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KONÁNÍ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JÍMKA A PRESENTAC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ČÁTEK AKC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OUŠKA CHOVNOST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K VELKÁ BYSTŘIC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30-08.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0 HOD.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OD CHOVNÉHO DOROST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K VELKÁ BYSTŘIC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30-08.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 HOD.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TRVALOSTNÍ ZKOUŠ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ÁLOVSTVÍ GRYGO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30-08.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0 HOD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Rozhodčí : Miloslav Auterský, figuruje : Petr Poliá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Akce je organizována podle Podmínek Vytrvalostní zkoušky, Svodu chovného dorostu, Zkoušky chovnosti stanovených BK ČR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Doklady potřebné pro akci : 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riginál průkazu původu</w:t>
      </w:r>
    </w:p>
    <w:p>
      <w:pPr>
        <w:pStyle w:val="Normal"/>
        <w:numPr>
          <w:ilvl w:val="0"/>
          <w:numId w:val="2"/>
        </w:numPr>
        <w:rPr/>
      </w:pPr>
      <w:r>
        <w:rPr/>
        <w:t>Osvědčení o platném očkování.</w:t>
      </w:r>
    </w:p>
    <w:p>
      <w:pPr>
        <w:pStyle w:val="Normal"/>
        <w:numPr>
          <w:ilvl w:val="0"/>
          <w:numId w:val="2"/>
        </w:numPr>
        <w:rPr/>
      </w:pPr>
      <w:r>
        <w:rPr/>
        <w:t>Doklad o zaplacení poplatku</w:t>
      </w:r>
    </w:p>
    <w:p>
      <w:pPr>
        <w:pStyle w:val="Normal"/>
        <w:numPr>
          <w:ilvl w:val="0"/>
          <w:numId w:val="2"/>
        </w:numPr>
        <w:rPr/>
      </w:pPr>
      <w:r>
        <w:rPr/>
        <w:t>Výsledek provedeného rentgenu na SPONDYLOSU – pro Zkoušku chovnosti</w:t>
      </w:r>
    </w:p>
    <w:p>
      <w:pPr>
        <w:pStyle w:val="Normal"/>
        <w:rPr/>
      </w:pPr>
      <w:r>
        <w:rPr/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1881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KCE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LATEK (Kč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OUŠKA CHOVNOSTI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.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OD CHOVNÉHO DOROSTU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.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TRVALOSTNÍ ZKOUŠKA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.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Uzávěrka přihlášek : 18.10.2011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říjem přihlášek a poplatků : </w:t>
      </w:r>
      <w:r>
        <w:rPr/>
        <w:t>Jaroslav Lysák, Kožušany-Tážaly 29, 783 75 Dub n. Moravou, tel.: 602741104, j.a.l.sandow@volny.cz. K přihlášce připojte fotokopii Průkazu původu. Přihlášku je možno podat pouze elektronicky. Jako potvrzení přijetí obdržíte odpově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Upozornění : </w:t>
      </w:r>
      <w:r>
        <w:rPr/>
        <w:t>pro tuto akci nebudou přijati jedinci kterých bylo provedeno kupírování ušních boltců.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 xml:space="preserve">Akce je pořádána v souladu se Zákonem na ochranu zvířat dle Řád ochrany zvířat při zkouškách a svodech psů , prováděných  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podle zkušebních řádů uznaných Mezinárodní kynologickou federací (FCI)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ŘIHLÁŠK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708"/>
        <w:gridCol w:w="1439"/>
        <w:gridCol w:w="661"/>
        <w:gridCol w:w="1314"/>
        <w:gridCol w:w="703"/>
        <w:gridCol w:w="1843"/>
        <w:gridCol w:w="707"/>
      </w:tblGrid>
      <w:tr>
        <w:trPr>
          <w:trHeight w:val="345" w:hRule="atLeast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VOD CHOVNÉHO DOROST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KOUŠKA CHOVNOSTI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TRVALOSTNÍ ZKOUŠK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</w:tr>
      <w:tr>
        <w:trPr>
          <w:trHeight w:val="345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ZAŠKRTNĚTE ODPOVÍDAJÍCÍ ÚDAJ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938"/>
        <w:gridCol w:w="1598"/>
        <w:gridCol w:w="300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méno psa/feny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ovná stanice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hlaví 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narození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íslo zápisu 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tovací číslo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méno ot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a/feny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ovná stani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tce psa/feny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zápisu ot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a/feny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st.+pracovní ocenění otce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méno matk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a/feny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ovná stani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ky psa/feny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íslo zápisu </w:t>
            </w:r>
            <w:r>
              <w:rPr>
                <w:b/>
                <w:sz w:val="18"/>
                <w:szCs w:val="18"/>
              </w:rPr>
              <w:t>matky psa/feny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st.+pracovní ocenění matky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méno a adresa majitele</w:t>
            </w:r>
          </w:p>
        </w:tc>
        <w:tc>
          <w:tcPr>
            <w:tcW w:w="7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e-mail:                                                                                        Tel.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Zde naleznete mapu polohy Velké Bystřice a Grygova.</w:t>
      </w:r>
    </w:p>
    <w:p>
      <w:pPr>
        <w:pStyle w:val="Normal"/>
        <w:rPr/>
      </w:pPr>
      <w:r>
        <w:rPr/>
      </w:r>
    </w:p>
    <w:p>
      <w:pPr>
        <w:pStyle w:val="Normlnweb11"/>
        <w:spacing w:before="72" w:after="72"/>
        <w:ind w:left="120" w:right="120" w:hanging="0"/>
        <w:rPr/>
      </w:pPr>
      <w:r>
        <w:fldChar w:fldCharType="begin"/>
      </w:r>
      <w:r>
        <w:rPr>
          <w:rStyle w:val="InternetLink"/>
          <w:sz w:val="17"/>
          <w:szCs w:val="17"/>
          <w:rFonts w:cs="Arial" w:ascii="Arial" w:hAnsi="Arial"/>
        </w:rPr>
        <w:instrText xml:space="preserve"> HYPERLINK "http://www.mapy.cz/" \l "x=139691008@y=134166016@z=11@mm=ZP" \n _blank</w:instrText>
      </w:r>
      <w:r>
        <w:rPr>
          <w:rStyle w:val="InternetLink"/>
          <w:sz w:val="17"/>
          <w:szCs w:val="17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7"/>
          <w:szCs w:val="17"/>
        </w:rPr>
        <w:t>http://www.mapy.cz/#x=139691008@y=134166016@z=11@mm=ZP</w:t>
      </w:r>
      <w:r>
        <w:rPr>
          <w:rStyle w:val="InternetLink"/>
          <w:sz w:val="17"/>
          <w:szCs w:val="17"/>
          <w:rFonts w:cs="Arial" w:ascii="Arial" w:hAnsi="Arial"/>
        </w:rPr>
        <w:fldChar w:fldCharType="end"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6"/>
    </w:rPr>
  </w:style>
  <w:style w:type="paragraph" w:styleId="TextBody">
    <w:name w:val="Body Text"/>
    <w:basedOn w:val="Normal"/>
    <w:pPr/>
    <w:rPr>
      <w:cap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Zkladntext2">
    <w:name w:val="Základní text 2"/>
    <w:basedOn w:val="Normal"/>
    <w:qFormat/>
    <w:pPr/>
    <w:rPr>
      <w:rFonts w:ascii="Arial" w:hAnsi="Arial" w:cs="Arial"/>
      <w:color w:val="00000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11">
    <w:name w:val="Normální (web)11"/>
    <w:basedOn w:val="Normal"/>
    <w:qFormat/>
    <w:pPr>
      <w:spacing w:before="72" w:after="72"/>
      <w:ind w:left="120" w:right="120" w:hanging="0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7:27:00Z</dcterms:created>
  <dc:creator>Lysák</dc:creator>
  <dc:description/>
  <cp:keywords/>
  <dc:language>en-US</dc:language>
  <cp:lastModifiedBy>Joe</cp:lastModifiedBy>
  <cp:lastPrinted>2006-08-29T10:07:00Z</cp:lastPrinted>
  <dcterms:modified xsi:type="dcterms:W3CDTF">2011-10-06T05:13:00Z</dcterms:modified>
  <cp:revision>10</cp:revision>
  <dc:subject/>
  <dc:title>BOXERKLUB ČR – POBOČKA OSTRAVA</dc:title>
</cp:coreProperties>
</file>