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0" w:color="000000"/>
        </w:pBdr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844675" cy="137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5140</wp:posOffset>
                </wp:positionH>
                <wp:positionV relativeFrom="paragraph">
                  <wp:posOffset>-8255</wp:posOffset>
                </wp:positionV>
                <wp:extent cx="4074160" cy="1056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056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Boxerklub České repubpi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ÚZEMNÍ pobo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44"/>
                              </w:rPr>
                            </w:pPr>
                            <w:r>
                              <w:rPr>
                                <w:b/>
                                <w:caps/>
                                <w:sz w:val="44"/>
                              </w:rPr>
                              <w:t>OLOMOU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0.8pt;height:83.2pt;mso-wrap-distance-left:9.05pt;mso-wrap-distance-right:9.05pt;mso-wrap-distance-top:0pt;mso-wrap-distance-bottom:0pt;margin-top:-0.65pt;mso-position-vertical-relative:text;margin-left:13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Boxerklub České repubpi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ÚZEMNÍ poboč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44"/>
                        </w:rPr>
                      </w:pPr>
                      <w:r>
                        <w:rPr>
                          <w:b/>
                          <w:caps/>
                          <w:sz w:val="44"/>
                        </w:rPr>
                        <w:t>OLOMO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ořádá v areálu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K Velká Bystřice a areálu lesního porostu Království u Grygov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ne </w:t>
      </w:r>
      <w:r>
        <w:rPr>
          <w:rFonts w:cs="Arial" w:ascii="Arial" w:hAnsi="Arial"/>
          <w:b/>
          <w:sz w:val="24"/>
          <w:szCs w:val="24"/>
        </w:rPr>
        <w:t>26.10.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VYTRVALOSTNÍ ZKOUŠKU, SVOD CHOVNÉHO DOROSTU, ZKOUŠKU CHOVNOSTI.</w:t>
      </w:r>
    </w:p>
    <w:p>
      <w:pPr>
        <w:pStyle w:val="Normal"/>
        <w:rPr>
          <w:b/>
          <w:b/>
        </w:rPr>
      </w:pPr>
      <w:r>
        <w:rPr>
          <w:b/>
        </w:rPr>
        <w:t xml:space="preserve">Místo konání 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KA A PRESENT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ČÁTEK AKC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0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 VELKÁ BYSTŘ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HOD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LOVSTVÍ GRYG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30-08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HOD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ozhodčí : Miloslav Auterský, figuruje : Petr Poliá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kce je organizována podle Podmínek Vytrvalostní zkoušky, Svodu chovného dorostu, Zkoušky chovnosti stanovených BK Č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Doklady potřebné pro akci : 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iginál průkazu původu</w:t>
      </w:r>
    </w:p>
    <w:p>
      <w:pPr>
        <w:pStyle w:val="Normal"/>
        <w:numPr>
          <w:ilvl w:val="0"/>
          <w:numId w:val="2"/>
        </w:numPr>
        <w:rPr/>
      </w:pPr>
      <w:r>
        <w:rPr/>
        <w:t>Osvědčení o platném očkování.</w:t>
      </w:r>
    </w:p>
    <w:p>
      <w:pPr>
        <w:pStyle w:val="Normal"/>
        <w:numPr>
          <w:ilvl w:val="0"/>
          <w:numId w:val="2"/>
        </w:numPr>
        <w:rPr/>
      </w:pPr>
      <w:r>
        <w:rPr/>
        <w:t>Doklad o zaplacení poplatku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u w:val="single"/>
        </w:rPr>
        <w:t>Výsledek provedeného rentgenu na SPONDYLOSU – pro Zkoušku chovnost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EK (Kč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OUŠKA CHOVNOST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OD CHOVNÉHO DOROSTU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TRVALOSTNÍ ZKOUŠK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BĚROVÁ BONITAC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závěrka přihlášek : 23.10.201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jem přihlášek a poplatků : </w:t>
      </w:r>
      <w:r>
        <w:rPr/>
        <w:t>Jaroslav Lysák, Kožušany-Tážaly 29, 783 75 Dub n. Moravou, tel.: 602741104, j.a.l.sandow@volny.cz. K přihlášce připojte fotokopii Průkazu původu. Přihlášku je možno podat pouze elektronicky. Jako potvrzení přijetí obdržíte odpově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pozornění : </w:t>
      </w:r>
      <w:r>
        <w:rPr/>
        <w:t>pro tuto akci nebudou přijati jedinci kterých bylo provedeno kupírování ušních boltců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0"/>
        </w:rPr>
        <w:t xml:space="preserve">Akce je pořádána v souladu se Zákonem na ochranu zvířat dle Řádu ochrany zvířat při zkouškách a svodech psů ,  prováděných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odle zkušebních řádů uznaných Mezinárodní kynologickou federací (FCI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HLÁŠK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03"/>
        <w:gridCol w:w="1439"/>
        <w:gridCol w:w="660"/>
        <w:gridCol w:w="1361"/>
        <w:gridCol w:w="699"/>
        <w:gridCol w:w="1842"/>
        <w:gridCol w:w="702"/>
      </w:tblGrid>
      <w:tr>
        <w:trPr>
          <w:trHeight w:val="520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OD CHOVNÉHO DOROS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KOUŠKA CHOVNO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BĚROVÁ BONIT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TRVALOSTNÍ ZKOUŠ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>
          <w:trHeight w:val="34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E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ŠKRTNĚTE ODPOVÍDAJÍCÍ ÚDA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38"/>
        <w:gridCol w:w="1598"/>
        <w:gridCol w:w="300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hlaví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tovací číslo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ce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ápisu ot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otc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mat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vná sta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ky psa/fen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íslo zápisu </w:t>
            </w:r>
            <w:r>
              <w:rPr>
                <w:b/>
                <w:sz w:val="18"/>
                <w:szCs w:val="18"/>
              </w:rPr>
              <w:t>matky psa/feny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.+pracovní ocenění matky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adresa majitele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-mail:                                                                                        Tel.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Zde naleznete mapu polohy Velké Bystřice a Grygova.</w:t>
      </w:r>
    </w:p>
    <w:p>
      <w:pPr>
        <w:pStyle w:val="Normal"/>
        <w:rPr/>
      </w:pPr>
      <w:r>
        <w:rPr/>
      </w:r>
    </w:p>
    <w:p>
      <w:pPr>
        <w:pStyle w:val="Normlnweb11"/>
        <w:spacing w:before="72" w:after="72"/>
        <w:ind w:left="120" w:right="120" w:hanging="0"/>
        <w:rPr/>
      </w:pPr>
      <w:r>
        <w:fldChar w:fldCharType="begin"/>
      </w:r>
      <w:r>
        <w:rPr>
          <w:rStyle w:val="InternetLink"/>
          <w:sz w:val="17"/>
          <w:szCs w:val="17"/>
          <w:rFonts w:cs="Arial" w:ascii="Arial" w:hAnsi="Arial"/>
        </w:rPr>
        <w:instrText xml:space="preserve"> HYPERLINK "http://www.mapy.cz/" \l "x=139691008@y=134166016@z=11@mm=ZP" \n _blank</w:instrText>
      </w:r>
      <w:r>
        <w:rPr>
          <w:rStyle w:val="InternetLink"/>
          <w:sz w:val="17"/>
          <w:szCs w:val="17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7"/>
          <w:szCs w:val="17"/>
        </w:rPr>
        <w:t>http://www.mapy.cz/#x=139691008@y=134166016@z=11@mm=ZP</w:t>
      </w:r>
      <w:r>
        <w:rPr>
          <w:rStyle w:val="InternetLink"/>
          <w:sz w:val="17"/>
          <w:szCs w:val="17"/>
          <w:rFonts w:cs="Arial" w:ascii="Arial" w:hAnsi="Arial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/>
    <w:rPr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Zkladntext2">
    <w:name w:val="Základní text 2"/>
    <w:basedOn w:val="Normal"/>
    <w:qFormat/>
    <w:pPr/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1">
    <w:name w:val="Normální (web)11"/>
    <w:basedOn w:val="Normal"/>
    <w:qFormat/>
    <w:pPr>
      <w:spacing w:before="72" w:after="72"/>
      <w:ind w:left="120" w:right="1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38:00Z</dcterms:created>
  <dc:creator>Lysák</dc:creator>
  <dc:description/>
  <dc:language>en-US</dc:language>
  <cp:lastModifiedBy>Jaroslav Lysák</cp:lastModifiedBy>
  <cp:lastPrinted>2006-08-29T10:07:00Z</cp:lastPrinted>
  <dcterms:modified xsi:type="dcterms:W3CDTF">2013-10-07T07:38:00Z</dcterms:modified>
  <cp:revision>2</cp:revision>
  <dc:subject/>
  <dc:title>BOXERKLUB ČR – POBOČKA OSTRAVA</dc:title>
</cp:coreProperties>
</file>